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42  2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февра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66090</wp:posOffset>
                      </wp:positionV>
                      <wp:extent cx="1402080" cy="1346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2120">
                                    <a:moveTo>
                                      <a:pt x="2139" y="850"/>
                                    </a:moveTo>
                                    <a:cubicBezTo>
                                      <a:pt x="2095" y="693"/>
                                      <a:pt x="2011" y="503"/>
                                      <a:pt x="1929" y="377"/>
                                    </a:cubicBezTo>
                                    <a:cubicBezTo>
                                      <a:pt x="1847" y="251"/>
                                      <a:pt x="1726" y="154"/>
                                      <a:pt x="1644" y="92"/>
                                    </a:cubicBezTo>
                                    <a:cubicBezTo>
                                      <a:pt x="1562" y="30"/>
                                      <a:pt x="1470" y="0"/>
                                      <a:pt x="1434" y="2"/>
                                    </a:cubicBezTo>
                                    <a:cubicBezTo>
                                      <a:pt x="1398" y="4"/>
                                      <a:pt x="1442" y="81"/>
                                      <a:pt x="1426" y="107"/>
                                    </a:cubicBezTo>
                                    <a:cubicBezTo>
                                      <a:pt x="1410" y="133"/>
                                      <a:pt x="1381" y="156"/>
                                      <a:pt x="1336" y="160"/>
                                    </a:cubicBezTo>
                                    <a:cubicBezTo>
                                      <a:pt x="1291" y="164"/>
                                      <a:pt x="1202" y="131"/>
                                      <a:pt x="1156" y="130"/>
                                    </a:cubicBezTo>
                                    <a:cubicBezTo>
                                      <a:pt x="1110" y="129"/>
                                      <a:pt x="1099" y="164"/>
                                      <a:pt x="1059" y="152"/>
                                    </a:cubicBezTo>
                                    <a:cubicBezTo>
                                      <a:pt x="1019" y="140"/>
                                      <a:pt x="955" y="67"/>
                                      <a:pt x="916" y="55"/>
                                    </a:cubicBezTo>
                                    <a:cubicBezTo>
                                      <a:pt x="877" y="43"/>
                                      <a:pt x="857" y="70"/>
                                      <a:pt x="826" y="77"/>
                                    </a:cubicBezTo>
                                    <a:cubicBezTo>
                                      <a:pt x="795" y="84"/>
                                      <a:pt x="758" y="75"/>
                                      <a:pt x="729" y="100"/>
                                    </a:cubicBezTo>
                                    <a:cubicBezTo>
                                      <a:pt x="700" y="125"/>
                                      <a:pt x="668" y="202"/>
                                      <a:pt x="654" y="227"/>
                                    </a:cubicBezTo>
                                    <a:cubicBezTo>
                                      <a:pt x="640" y="252"/>
                                      <a:pt x="658" y="240"/>
                                      <a:pt x="646" y="250"/>
                                    </a:cubicBezTo>
                                    <a:cubicBezTo>
                                      <a:pt x="634" y="260"/>
                                      <a:pt x="534" y="280"/>
                                      <a:pt x="579" y="287"/>
                                    </a:cubicBezTo>
                                    <a:cubicBezTo>
                                      <a:pt x="624" y="294"/>
                                      <a:pt x="802" y="291"/>
                                      <a:pt x="916" y="295"/>
                                    </a:cubicBezTo>
                                    <a:cubicBezTo>
                                      <a:pt x="1030" y="299"/>
                                      <a:pt x="1136" y="280"/>
                                      <a:pt x="1261" y="310"/>
                                    </a:cubicBezTo>
                                    <a:cubicBezTo>
                                      <a:pt x="1386" y="340"/>
                                      <a:pt x="1591" y="371"/>
                                      <a:pt x="1666" y="475"/>
                                    </a:cubicBezTo>
                                    <a:cubicBezTo>
                                      <a:pt x="1741" y="579"/>
                                      <a:pt x="1765" y="825"/>
                                      <a:pt x="1711" y="932"/>
                                    </a:cubicBezTo>
                                    <a:cubicBezTo>
                                      <a:pt x="1657" y="1039"/>
                                      <a:pt x="1483" y="1095"/>
                                      <a:pt x="1344" y="1120"/>
                                    </a:cubicBezTo>
                                    <a:cubicBezTo>
                                      <a:pt x="1205" y="1145"/>
                                      <a:pt x="1005" y="1098"/>
                                      <a:pt x="879" y="1082"/>
                                    </a:cubicBezTo>
                                    <a:cubicBezTo>
                                      <a:pt x="753" y="1066"/>
                                      <a:pt x="658" y="1018"/>
                                      <a:pt x="586" y="1022"/>
                                    </a:cubicBezTo>
                                    <a:cubicBezTo>
                                      <a:pt x="514" y="1026"/>
                                      <a:pt x="478" y="1069"/>
                                      <a:pt x="444" y="1105"/>
                                    </a:cubicBezTo>
                                    <a:cubicBezTo>
                                      <a:pt x="410" y="1141"/>
                                      <a:pt x="423" y="1215"/>
                                      <a:pt x="384" y="1240"/>
                                    </a:cubicBezTo>
                                    <a:cubicBezTo>
                                      <a:pt x="345" y="1265"/>
                                      <a:pt x="275" y="1253"/>
                                      <a:pt x="211" y="1255"/>
                                    </a:cubicBezTo>
                                    <a:cubicBezTo>
                                      <a:pt x="147" y="1257"/>
                                      <a:pt x="0" y="1248"/>
                                      <a:pt x="1" y="1255"/>
                                    </a:cubicBezTo>
                                    <a:cubicBezTo>
                                      <a:pt x="2" y="1262"/>
                                      <a:pt x="47" y="1286"/>
                                      <a:pt x="219" y="1300"/>
                                    </a:cubicBezTo>
                                    <a:cubicBezTo>
                                      <a:pt x="391" y="1314"/>
                                      <a:pt x="849" y="1301"/>
                                      <a:pt x="1036" y="1337"/>
                                    </a:cubicBezTo>
                                    <a:cubicBezTo>
                                      <a:pt x="1223" y="1373"/>
                                      <a:pt x="1282" y="1432"/>
                                      <a:pt x="1344" y="1517"/>
                                    </a:cubicBezTo>
                                    <a:cubicBezTo>
                                      <a:pt x="1406" y="1602"/>
                                      <a:pt x="1379" y="1767"/>
                                      <a:pt x="1411" y="1847"/>
                                    </a:cubicBezTo>
                                    <a:cubicBezTo>
                                      <a:pt x="1443" y="1927"/>
                                      <a:pt x="1510" y="1953"/>
                                      <a:pt x="1539" y="1997"/>
                                    </a:cubicBezTo>
                                    <a:cubicBezTo>
                                      <a:pt x="1568" y="2041"/>
                                      <a:pt x="1549" y="2100"/>
                                      <a:pt x="1584" y="2110"/>
                                    </a:cubicBezTo>
                                    <a:cubicBezTo>
                                      <a:pt x="1619" y="2120"/>
                                      <a:pt x="1695" y="2057"/>
                                      <a:pt x="1749" y="2057"/>
                                    </a:cubicBezTo>
                                    <a:cubicBezTo>
                                      <a:pt x="1803" y="2057"/>
                                      <a:pt x="1867" y="2111"/>
                                      <a:pt x="1906" y="2110"/>
                                    </a:cubicBezTo>
                                    <a:cubicBezTo>
                                      <a:pt x="1945" y="2109"/>
                                      <a:pt x="1959" y="2067"/>
                                      <a:pt x="1981" y="2050"/>
                                    </a:cubicBezTo>
                                    <a:cubicBezTo>
                                      <a:pt x="2003" y="2033"/>
                                      <a:pt x="2022" y="2015"/>
                                      <a:pt x="2041" y="2005"/>
                                    </a:cubicBezTo>
                                    <a:cubicBezTo>
                                      <a:pt x="2060" y="1995"/>
                                      <a:pt x="2077" y="2030"/>
                                      <a:pt x="2094" y="1990"/>
                                    </a:cubicBezTo>
                                    <a:cubicBezTo>
                                      <a:pt x="2111" y="1950"/>
                                      <a:pt x="2130" y="1876"/>
                                      <a:pt x="2146" y="1765"/>
                                    </a:cubicBezTo>
                                    <a:cubicBezTo>
                                      <a:pt x="2162" y="1654"/>
                                      <a:pt x="2192" y="1474"/>
                                      <a:pt x="2191" y="1322"/>
                                    </a:cubicBezTo>
                                    <a:cubicBezTo>
                                      <a:pt x="2190" y="1170"/>
                                      <a:pt x="2208" y="926"/>
                                      <a:pt x="2139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2120" path="m2139,850c2095,693,2011,503,1929,377c1847,251,1726,154,1644,92c1562,30,1470,0,1434,2c1398,4,1442,81,1426,107c1410,133,1381,156,1336,160c1291,164,1202,131,1156,130c1110,129,1099,164,1059,152c1019,140,955,67,916,55c877,43,857,70,826,77c795,84,758,75,729,100c700,125,668,202,654,227c640,252,658,240,646,250c634,260,534,280,579,287c624,294,802,291,916,295c1030,299,1136,280,1261,310c1386,340,1591,371,1666,475c1741,579,1765,825,1711,932c1657,1039,1483,1095,1344,1120c1205,1145,1005,1098,879,1082c753,1066,658,1018,586,1022c514,1026,478,1069,444,1105c410,1141,423,1215,384,1240c345,1265,275,1253,211,1255c147,1257,0,1248,1,1255c2,1262,47,1286,219,1300c391,1314,849,1301,1036,1337c1223,1373,1282,1432,1344,1517c1406,1602,1379,1767,1411,1847c1443,1927,1510,1953,1539,1997c1568,2041,1549,2100,1584,2110c1619,2120,1695,2057,1749,2057c1803,2057,1867,2111,1906,2110c1945,2109,1959,2067,1981,2050c2003,2033,2022,2015,2041,2005c2060,1995,2077,2030,2094,1990c2111,1950,2130,1876,2146,1765c2162,1654,2192,1474,2191,1322c2190,1170,2208,926,2139,850xe" stroked="f" o:allowincell="t" style="position:absolute;margin-left:19.55pt;margin-top:36.7pt;width:110.35pt;height:10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9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61925</wp:posOffset>
                      </wp:positionV>
                      <wp:extent cx="1214120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2647">
                                    <a:moveTo>
                                      <a:pt x="965" y="2491"/>
                                    </a:moveTo>
                                    <a:cubicBezTo>
                                      <a:pt x="955" y="2525"/>
                                      <a:pt x="924" y="2605"/>
                                      <a:pt x="905" y="2626"/>
                                    </a:cubicBezTo>
                                    <a:cubicBezTo>
                                      <a:pt x="886" y="2647"/>
                                      <a:pt x="883" y="2643"/>
                                      <a:pt x="852" y="2619"/>
                                    </a:cubicBezTo>
                                    <a:cubicBezTo>
                                      <a:pt x="821" y="2595"/>
                                      <a:pt x="748" y="2508"/>
                                      <a:pt x="717" y="2484"/>
                                    </a:cubicBezTo>
                                    <a:cubicBezTo>
                                      <a:pt x="686" y="2460"/>
                                      <a:pt x="663" y="2520"/>
                                      <a:pt x="665" y="2476"/>
                                    </a:cubicBezTo>
                                    <a:cubicBezTo>
                                      <a:pt x="667" y="2432"/>
                                      <a:pt x="713" y="2343"/>
                                      <a:pt x="732" y="2221"/>
                                    </a:cubicBezTo>
                                    <a:cubicBezTo>
                                      <a:pt x="751" y="2099"/>
                                      <a:pt x="788" y="1905"/>
                                      <a:pt x="777" y="1741"/>
                                    </a:cubicBezTo>
                                    <a:cubicBezTo>
                                      <a:pt x="766" y="1577"/>
                                      <a:pt x="706" y="1381"/>
                                      <a:pt x="665" y="1239"/>
                                    </a:cubicBezTo>
                                    <a:cubicBezTo>
                                      <a:pt x="624" y="1097"/>
                                      <a:pt x="589" y="986"/>
                                      <a:pt x="530" y="886"/>
                                    </a:cubicBezTo>
                                    <a:cubicBezTo>
                                      <a:pt x="471" y="786"/>
                                      <a:pt x="373" y="698"/>
                                      <a:pt x="312" y="639"/>
                                    </a:cubicBezTo>
                                    <a:cubicBezTo>
                                      <a:pt x="251" y="580"/>
                                      <a:pt x="211" y="563"/>
                                      <a:pt x="162" y="534"/>
                                    </a:cubicBezTo>
                                    <a:cubicBezTo>
                                      <a:pt x="113" y="505"/>
                                      <a:pt x="40" y="487"/>
                                      <a:pt x="20" y="466"/>
                                    </a:cubicBezTo>
                                    <a:cubicBezTo>
                                      <a:pt x="0" y="445"/>
                                      <a:pt x="24" y="433"/>
                                      <a:pt x="42" y="406"/>
                                    </a:cubicBezTo>
                                    <a:cubicBezTo>
                                      <a:pt x="60" y="379"/>
                                      <a:pt x="91" y="337"/>
                                      <a:pt x="125" y="301"/>
                                    </a:cubicBezTo>
                                    <a:cubicBezTo>
                                      <a:pt x="159" y="265"/>
                                      <a:pt x="210" y="224"/>
                                      <a:pt x="245" y="189"/>
                                    </a:cubicBezTo>
                                    <a:cubicBezTo>
                                      <a:pt x="280" y="154"/>
                                      <a:pt x="300" y="115"/>
                                      <a:pt x="335" y="91"/>
                                    </a:cubicBezTo>
                                    <a:cubicBezTo>
                                      <a:pt x="370" y="67"/>
                                      <a:pt x="421" y="58"/>
                                      <a:pt x="455" y="46"/>
                                    </a:cubicBezTo>
                                    <a:cubicBezTo>
                                      <a:pt x="489" y="34"/>
                                      <a:pt x="497" y="0"/>
                                      <a:pt x="537" y="16"/>
                                    </a:cubicBezTo>
                                    <a:cubicBezTo>
                                      <a:pt x="577" y="32"/>
                                      <a:pt x="653" y="117"/>
                                      <a:pt x="695" y="144"/>
                                    </a:cubicBezTo>
                                    <a:cubicBezTo>
                                      <a:pt x="737" y="171"/>
                                      <a:pt x="768" y="187"/>
                                      <a:pt x="792" y="181"/>
                                    </a:cubicBezTo>
                                    <a:cubicBezTo>
                                      <a:pt x="816" y="175"/>
                                      <a:pt x="785" y="118"/>
                                      <a:pt x="837" y="106"/>
                                    </a:cubicBezTo>
                                    <a:cubicBezTo>
                                      <a:pt x="889" y="94"/>
                                      <a:pt x="1068" y="89"/>
                                      <a:pt x="1107" y="106"/>
                                    </a:cubicBezTo>
                                    <a:cubicBezTo>
                                      <a:pt x="1146" y="123"/>
                                      <a:pt x="1058" y="175"/>
                                      <a:pt x="1070" y="211"/>
                                    </a:cubicBezTo>
                                    <a:cubicBezTo>
                                      <a:pt x="1082" y="247"/>
                                      <a:pt x="1184" y="255"/>
                                      <a:pt x="1182" y="324"/>
                                    </a:cubicBezTo>
                                    <a:cubicBezTo>
                                      <a:pt x="1180" y="393"/>
                                      <a:pt x="1084" y="518"/>
                                      <a:pt x="1055" y="624"/>
                                    </a:cubicBezTo>
                                    <a:cubicBezTo>
                                      <a:pt x="1026" y="730"/>
                                      <a:pt x="1004" y="857"/>
                                      <a:pt x="1010" y="961"/>
                                    </a:cubicBezTo>
                                    <a:cubicBezTo>
                                      <a:pt x="1016" y="1065"/>
                                      <a:pt x="1048" y="1152"/>
                                      <a:pt x="1092" y="1246"/>
                                    </a:cubicBezTo>
                                    <a:cubicBezTo>
                                      <a:pt x="1136" y="1340"/>
                                      <a:pt x="1192" y="1430"/>
                                      <a:pt x="1272" y="1524"/>
                                    </a:cubicBezTo>
                                    <a:cubicBezTo>
                                      <a:pt x="1352" y="1618"/>
                                      <a:pt x="1486" y="1718"/>
                                      <a:pt x="1572" y="1809"/>
                                    </a:cubicBezTo>
                                    <a:cubicBezTo>
                                      <a:pt x="1658" y="1900"/>
                                      <a:pt x="1736" y="1982"/>
                                      <a:pt x="1790" y="2071"/>
                                    </a:cubicBezTo>
                                    <a:cubicBezTo>
                                      <a:pt x="1844" y="2160"/>
                                      <a:pt x="1878" y="2274"/>
                                      <a:pt x="1895" y="2341"/>
                                    </a:cubicBezTo>
                                    <a:cubicBezTo>
                                      <a:pt x="1912" y="2408"/>
                                      <a:pt x="1909" y="2452"/>
                                      <a:pt x="1895" y="2476"/>
                                    </a:cubicBezTo>
                                    <a:cubicBezTo>
                                      <a:pt x="1881" y="2500"/>
                                      <a:pt x="1834" y="2479"/>
                                      <a:pt x="1812" y="2484"/>
                                    </a:cubicBezTo>
                                    <a:cubicBezTo>
                                      <a:pt x="1790" y="2489"/>
                                      <a:pt x="1789" y="2491"/>
                                      <a:pt x="1760" y="2506"/>
                                    </a:cubicBezTo>
                                    <a:cubicBezTo>
                                      <a:pt x="1731" y="2521"/>
                                      <a:pt x="1675" y="2569"/>
                                      <a:pt x="1640" y="2574"/>
                                    </a:cubicBezTo>
                                    <a:cubicBezTo>
                                      <a:pt x="1605" y="2579"/>
                                      <a:pt x="1580" y="2529"/>
                                      <a:pt x="1550" y="2536"/>
                                    </a:cubicBezTo>
                                    <a:cubicBezTo>
                                      <a:pt x="1520" y="2543"/>
                                      <a:pt x="1497" y="2608"/>
                                      <a:pt x="1460" y="2619"/>
                                    </a:cubicBezTo>
                                    <a:cubicBezTo>
                                      <a:pt x="1423" y="2630"/>
                                      <a:pt x="1365" y="2613"/>
                                      <a:pt x="1325" y="2604"/>
                                    </a:cubicBezTo>
                                    <a:cubicBezTo>
                                      <a:pt x="1285" y="2595"/>
                                      <a:pt x="1241" y="2583"/>
                                      <a:pt x="1220" y="2566"/>
                                    </a:cubicBezTo>
                                    <a:cubicBezTo>
                                      <a:pt x="1199" y="2549"/>
                                      <a:pt x="1224" y="2511"/>
                                      <a:pt x="1197" y="2499"/>
                                    </a:cubicBezTo>
                                    <a:cubicBezTo>
                                      <a:pt x="1170" y="2487"/>
                                      <a:pt x="1094" y="2492"/>
                                      <a:pt x="1055" y="2491"/>
                                    </a:cubicBezTo>
                                    <a:cubicBezTo>
                                      <a:pt x="1016" y="2490"/>
                                      <a:pt x="984" y="2491"/>
                                      <a:pt x="965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2647" path="m965,2491c955,2525,924,2605,905,2626c886,2647,883,2643,852,2619c821,2595,748,2508,717,2484c686,2460,663,2520,665,2476c667,2432,713,2343,732,2221c751,2099,788,1905,777,1741c766,1577,706,1381,665,1239c624,1097,589,986,530,886c471,786,373,698,312,639c251,580,211,563,162,534c113,505,40,487,20,466c0,445,24,433,42,406c60,379,91,337,125,301c159,265,210,224,245,189c280,154,300,115,335,91c370,67,421,58,455,46c489,34,497,0,537,16c577,32,653,117,695,144c737,171,768,187,792,181c816,175,785,118,837,106c889,94,1068,89,1107,106c1146,123,1058,175,1070,211c1082,247,1184,255,1182,324c1180,393,1084,518,1055,624c1026,730,1004,857,1010,961c1016,1065,1048,1152,1092,1246c1136,1340,1192,1430,1272,1524c1352,1618,1486,1718,1572,1809c1658,1900,1736,1982,1790,2071c1844,2160,1878,2274,1895,2341c1912,2408,1909,2452,1895,2476c1881,2500,1834,2479,1812,2484c1790,2489,1789,2491,1760,2506c1731,2521,1675,2569,1640,2574c1605,2579,1580,2529,1550,2536c1520,2543,1497,2608,1460,2619c1423,2630,1365,2613,1325,2604c1285,2595,1241,2583,1220,2566c1199,2549,1224,2511,1197,2499c1170,2487,1094,2492,1055,2491c1016,2490,984,2491,965,2491xe" stroked="f" o:allowincell="t" style="position:absolute;margin-left:90.25pt;margin-top:12.75pt;width:95.55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3030" simplePos="0" locked="0" layoutInCell="1" allowOverlap="1" relativeHeight="1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00355</wp:posOffset>
                      </wp:positionV>
                      <wp:extent cx="1946275" cy="1912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3012">
                                    <a:moveTo>
                                      <a:pt x="895" y="2266"/>
                                    </a:moveTo>
                                    <a:cubicBezTo>
                                      <a:pt x="903" y="2326"/>
                                      <a:pt x="902" y="2350"/>
                                      <a:pt x="918" y="2371"/>
                                    </a:cubicBezTo>
                                    <a:cubicBezTo>
                                      <a:pt x="934" y="2392"/>
                                      <a:pt x="963" y="2403"/>
                                      <a:pt x="993" y="2393"/>
                                    </a:cubicBezTo>
                                    <a:cubicBezTo>
                                      <a:pt x="1023" y="2383"/>
                                      <a:pt x="1067" y="2326"/>
                                      <a:pt x="1098" y="2311"/>
                                    </a:cubicBezTo>
                                    <a:cubicBezTo>
                                      <a:pt x="1129" y="2296"/>
                                      <a:pt x="1165" y="2292"/>
                                      <a:pt x="1180" y="2303"/>
                                    </a:cubicBezTo>
                                    <a:cubicBezTo>
                                      <a:pt x="1195" y="2314"/>
                                      <a:pt x="1205" y="2306"/>
                                      <a:pt x="1188" y="2378"/>
                                    </a:cubicBezTo>
                                    <a:cubicBezTo>
                                      <a:pt x="1171" y="2450"/>
                                      <a:pt x="1086" y="2651"/>
                                      <a:pt x="1075" y="2738"/>
                                    </a:cubicBezTo>
                                    <a:cubicBezTo>
                                      <a:pt x="1064" y="2825"/>
                                      <a:pt x="1116" y="2867"/>
                                      <a:pt x="1120" y="2903"/>
                                    </a:cubicBezTo>
                                    <a:cubicBezTo>
                                      <a:pt x="1124" y="2939"/>
                                      <a:pt x="1093" y="2942"/>
                                      <a:pt x="1098" y="2956"/>
                                    </a:cubicBezTo>
                                    <a:cubicBezTo>
                                      <a:pt x="1103" y="2970"/>
                                      <a:pt x="1113" y="3012"/>
                                      <a:pt x="1150" y="2986"/>
                                    </a:cubicBezTo>
                                    <a:cubicBezTo>
                                      <a:pt x="1187" y="2960"/>
                                      <a:pt x="1281" y="2829"/>
                                      <a:pt x="1323" y="2798"/>
                                    </a:cubicBezTo>
                                    <a:cubicBezTo>
                                      <a:pt x="1365" y="2767"/>
                                      <a:pt x="1369" y="2794"/>
                                      <a:pt x="1405" y="2798"/>
                                    </a:cubicBezTo>
                                    <a:cubicBezTo>
                                      <a:pt x="1441" y="2802"/>
                                      <a:pt x="1501" y="2828"/>
                                      <a:pt x="1540" y="2821"/>
                                    </a:cubicBezTo>
                                    <a:cubicBezTo>
                                      <a:pt x="1579" y="2814"/>
                                      <a:pt x="1607" y="2765"/>
                                      <a:pt x="1638" y="2753"/>
                                    </a:cubicBezTo>
                                    <a:cubicBezTo>
                                      <a:pt x="1669" y="2741"/>
                                      <a:pt x="1707" y="2732"/>
                                      <a:pt x="1728" y="2746"/>
                                    </a:cubicBezTo>
                                    <a:cubicBezTo>
                                      <a:pt x="1749" y="2760"/>
                                      <a:pt x="1745" y="2819"/>
                                      <a:pt x="1765" y="2836"/>
                                    </a:cubicBezTo>
                                    <a:cubicBezTo>
                                      <a:pt x="1785" y="2853"/>
                                      <a:pt x="1814" y="2876"/>
                                      <a:pt x="1848" y="2851"/>
                                    </a:cubicBezTo>
                                    <a:cubicBezTo>
                                      <a:pt x="1882" y="2826"/>
                                      <a:pt x="1923" y="2715"/>
                                      <a:pt x="1968" y="2686"/>
                                    </a:cubicBezTo>
                                    <a:cubicBezTo>
                                      <a:pt x="2013" y="2657"/>
                                      <a:pt x="2084" y="2663"/>
                                      <a:pt x="2118" y="2678"/>
                                    </a:cubicBezTo>
                                    <a:cubicBezTo>
                                      <a:pt x="2152" y="2693"/>
                                      <a:pt x="2130" y="2760"/>
                                      <a:pt x="2170" y="2776"/>
                                    </a:cubicBezTo>
                                    <a:cubicBezTo>
                                      <a:pt x="2210" y="2792"/>
                                      <a:pt x="2312" y="2805"/>
                                      <a:pt x="2358" y="2776"/>
                                    </a:cubicBezTo>
                                    <a:cubicBezTo>
                                      <a:pt x="2404" y="2747"/>
                                      <a:pt x="2413" y="2643"/>
                                      <a:pt x="2448" y="2603"/>
                                    </a:cubicBezTo>
                                    <a:cubicBezTo>
                                      <a:pt x="2483" y="2563"/>
                                      <a:pt x="2531" y="2537"/>
                                      <a:pt x="2568" y="2536"/>
                                    </a:cubicBezTo>
                                    <a:cubicBezTo>
                                      <a:pt x="2605" y="2535"/>
                                      <a:pt x="2637" y="2602"/>
                                      <a:pt x="2673" y="2596"/>
                                    </a:cubicBezTo>
                                    <a:cubicBezTo>
                                      <a:pt x="2709" y="2590"/>
                                      <a:pt x="2745" y="2512"/>
                                      <a:pt x="2785" y="2498"/>
                                    </a:cubicBezTo>
                                    <a:cubicBezTo>
                                      <a:pt x="2825" y="2484"/>
                                      <a:pt x="2873" y="2522"/>
                                      <a:pt x="2913" y="2513"/>
                                    </a:cubicBezTo>
                                    <a:cubicBezTo>
                                      <a:pt x="2953" y="2504"/>
                                      <a:pt x="3016" y="2472"/>
                                      <a:pt x="3025" y="2446"/>
                                    </a:cubicBezTo>
                                    <a:cubicBezTo>
                                      <a:pt x="3034" y="2420"/>
                                      <a:pt x="2966" y="2382"/>
                                      <a:pt x="2965" y="2356"/>
                                    </a:cubicBezTo>
                                    <a:cubicBezTo>
                                      <a:pt x="2964" y="2330"/>
                                      <a:pt x="3002" y="2309"/>
                                      <a:pt x="3018" y="2288"/>
                                    </a:cubicBezTo>
                                    <a:cubicBezTo>
                                      <a:pt x="3034" y="2267"/>
                                      <a:pt x="3061" y="2254"/>
                                      <a:pt x="3063" y="2228"/>
                                    </a:cubicBezTo>
                                    <a:cubicBezTo>
                                      <a:pt x="3065" y="2202"/>
                                      <a:pt x="3062" y="2149"/>
                                      <a:pt x="3033" y="2131"/>
                                    </a:cubicBezTo>
                                    <a:cubicBezTo>
                                      <a:pt x="3004" y="2113"/>
                                      <a:pt x="2926" y="2135"/>
                                      <a:pt x="2890" y="2123"/>
                                    </a:cubicBezTo>
                                    <a:cubicBezTo>
                                      <a:pt x="2854" y="2111"/>
                                      <a:pt x="2842" y="2077"/>
                                      <a:pt x="2815" y="2056"/>
                                    </a:cubicBezTo>
                                    <a:cubicBezTo>
                                      <a:pt x="2788" y="2035"/>
                                      <a:pt x="2752" y="2010"/>
                                      <a:pt x="2725" y="1996"/>
                                    </a:cubicBezTo>
                                    <a:cubicBezTo>
                                      <a:pt x="2698" y="1982"/>
                                      <a:pt x="2672" y="1983"/>
                                      <a:pt x="2650" y="1973"/>
                                    </a:cubicBezTo>
                                    <a:cubicBezTo>
                                      <a:pt x="2628" y="1963"/>
                                      <a:pt x="2596" y="1960"/>
                                      <a:pt x="2590" y="1936"/>
                                    </a:cubicBezTo>
                                    <a:cubicBezTo>
                                      <a:pt x="2584" y="1912"/>
                                      <a:pt x="2642" y="1846"/>
                                      <a:pt x="2613" y="1831"/>
                                    </a:cubicBezTo>
                                    <a:cubicBezTo>
                                      <a:pt x="2584" y="1816"/>
                                      <a:pt x="2500" y="1842"/>
                                      <a:pt x="2418" y="1846"/>
                                    </a:cubicBezTo>
                                    <a:cubicBezTo>
                                      <a:pt x="2336" y="1850"/>
                                      <a:pt x="2223" y="1877"/>
                                      <a:pt x="2118" y="1853"/>
                                    </a:cubicBezTo>
                                    <a:cubicBezTo>
                                      <a:pt x="2013" y="1829"/>
                                      <a:pt x="1864" y="1768"/>
                                      <a:pt x="1788" y="1703"/>
                                    </a:cubicBezTo>
                                    <a:cubicBezTo>
                                      <a:pt x="1712" y="1638"/>
                                      <a:pt x="1668" y="1552"/>
                                      <a:pt x="1660" y="1463"/>
                                    </a:cubicBezTo>
                                    <a:cubicBezTo>
                                      <a:pt x="1652" y="1374"/>
                                      <a:pt x="1690" y="1249"/>
                                      <a:pt x="1743" y="1171"/>
                                    </a:cubicBezTo>
                                    <a:cubicBezTo>
                                      <a:pt x="1796" y="1093"/>
                                      <a:pt x="1888" y="1035"/>
                                      <a:pt x="1975" y="998"/>
                                    </a:cubicBezTo>
                                    <a:cubicBezTo>
                                      <a:pt x="2062" y="961"/>
                                      <a:pt x="2179" y="951"/>
                                      <a:pt x="2268" y="946"/>
                                    </a:cubicBezTo>
                                    <a:cubicBezTo>
                                      <a:pt x="2357" y="941"/>
                                      <a:pt x="2437" y="953"/>
                                      <a:pt x="2508" y="968"/>
                                    </a:cubicBezTo>
                                    <a:cubicBezTo>
                                      <a:pt x="2579" y="983"/>
                                      <a:pt x="2658" y="1034"/>
                                      <a:pt x="2695" y="1036"/>
                                    </a:cubicBezTo>
                                    <a:cubicBezTo>
                                      <a:pt x="2732" y="1038"/>
                                      <a:pt x="2731" y="1004"/>
                                      <a:pt x="2733" y="983"/>
                                    </a:cubicBezTo>
                                    <a:cubicBezTo>
                                      <a:pt x="2735" y="962"/>
                                      <a:pt x="2714" y="932"/>
                                      <a:pt x="2710" y="908"/>
                                    </a:cubicBezTo>
                                    <a:cubicBezTo>
                                      <a:pt x="2706" y="884"/>
                                      <a:pt x="2709" y="877"/>
                                      <a:pt x="2710" y="841"/>
                                    </a:cubicBezTo>
                                    <a:cubicBezTo>
                                      <a:pt x="2711" y="805"/>
                                      <a:pt x="2739" y="721"/>
                                      <a:pt x="2718" y="691"/>
                                    </a:cubicBezTo>
                                    <a:cubicBezTo>
                                      <a:pt x="2697" y="661"/>
                                      <a:pt x="2625" y="670"/>
                                      <a:pt x="2583" y="661"/>
                                    </a:cubicBezTo>
                                    <a:cubicBezTo>
                                      <a:pt x="2541" y="652"/>
                                      <a:pt x="2505" y="653"/>
                                      <a:pt x="2463" y="638"/>
                                    </a:cubicBezTo>
                                    <a:cubicBezTo>
                                      <a:pt x="2421" y="623"/>
                                      <a:pt x="2364" y="596"/>
                                      <a:pt x="2328" y="571"/>
                                    </a:cubicBezTo>
                                    <a:cubicBezTo>
                                      <a:pt x="2292" y="546"/>
                                      <a:pt x="2271" y="525"/>
                                      <a:pt x="2245" y="488"/>
                                    </a:cubicBezTo>
                                    <a:cubicBezTo>
                                      <a:pt x="2219" y="451"/>
                                      <a:pt x="2209" y="372"/>
                                      <a:pt x="2170" y="346"/>
                                    </a:cubicBezTo>
                                    <a:cubicBezTo>
                                      <a:pt x="2131" y="320"/>
                                      <a:pt x="2056" y="345"/>
                                      <a:pt x="2013" y="331"/>
                                    </a:cubicBezTo>
                                    <a:cubicBezTo>
                                      <a:pt x="1970" y="317"/>
                                      <a:pt x="1947" y="265"/>
                                      <a:pt x="1915" y="263"/>
                                    </a:cubicBezTo>
                                    <a:cubicBezTo>
                                      <a:pt x="1883" y="261"/>
                                      <a:pt x="1878" y="315"/>
                                      <a:pt x="1818" y="316"/>
                                    </a:cubicBezTo>
                                    <a:cubicBezTo>
                                      <a:pt x="1758" y="317"/>
                                      <a:pt x="1620" y="260"/>
                                      <a:pt x="1555" y="271"/>
                                    </a:cubicBezTo>
                                    <a:cubicBezTo>
                                      <a:pt x="1490" y="282"/>
                                      <a:pt x="1485" y="362"/>
                                      <a:pt x="1428" y="383"/>
                                    </a:cubicBezTo>
                                    <a:cubicBezTo>
                                      <a:pt x="1371" y="404"/>
                                      <a:pt x="1264" y="373"/>
                                      <a:pt x="1210" y="398"/>
                                    </a:cubicBezTo>
                                    <a:cubicBezTo>
                                      <a:pt x="1156" y="423"/>
                                      <a:pt x="1159" y="532"/>
                                      <a:pt x="1105" y="533"/>
                                    </a:cubicBezTo>
                                    <a:cubicBezTo>
                                      <a:pt x="1051" y="534"/>
                                      <a:pt x="919" y="447"/>
                                      <a:pt x="888" y="406"/>
                                    </a:cubicBezTo>
                                    <a:cubicBezTo>
                                      <a:pt x="857" y="365"/>
                                      <a:pt x="904" y="322"/>
                                      <a:pt x="918" y="286"/>
                                    </a:cubicBezTo>
                                    <a:cubicBezTo>
                                      <a:pt x="932" y="250"/>
                                      <a:pt x="971" y="219"/>
                                      <a:pt x="970" y="188"/>
                                    </a:cubicBezTo>
                                    <a:cubicBezTo>
                                      <a:pt x="969" y="157"/>
                                      <a:pt x="952" y="120"/>
                                      <a:pt x="910" y="98"/>
                                    </a:cubicBezTo>
                                    <a:cubicBezTo>
                                      <a:pt x="868" y="76"/>
                                      <a:pt x="784" y="69"/>
                                      <a:pt x="715" y="53"/>
                                    </a:cubicBezTo>
                                    <a:cubicBezTo>
                                      <a:pt x="646" y="37"/>
                                      <a:pt x="558" y="0"/>
                                      <a:pt x="498" y="1"/>
                                    </a:cubicBezTo>
                                    <a:cubicBezTo>
                                      <a:pt x="438" y="2"/>
                                      <a:pt x="391" y="39"/>
                                      <a:pt x="355" y="61"/>
                                    </a:cubicBezTo>
                                    <a:cubicBezTo>
                                      <a:pt x="319" y="83"/>
                                      <a:pt x="306" y="126"/>
                                      <a:pt x="280" y="136"/>
                                    </a:cubicBezTo>
                                    <a:cubicBezTo>
                                      <a:pt x="254" y="146"/>
                                      <a:pt x="230" y="89"/>
                                      <a:pt x="198" y="121"/>
                                    </a:cubicBezTo>
                                    <a:cubicBezTo>
                                      <a:pt x="166" y="153"/>
                                      <a:pt x="114" y="216"/>
                                      <a:pt x="85" y="331"/>
                                    </a:cubicBezTo>
                                    <a:cubicBezTo>
                                      <a:pt x="56" y="446"/>
                                      <a:pt x="0" y="656"/>
                                      <a:pt x="25" y="811"/>
                                    </a:cubicBezTo>
                                    <a:cubicBezTo>
                                      <a:pt x="50" y="966"/>
                                      <a:pt x="118" y="1105"/>
                                      <a:pt x="235" y="1261"/>
                                    </a:cubicBezTo>
                                    <a:cubicBezTo>
                                      <a:pt x="352" y="1417"/>
                                      <a:pt x="621" y="1613"/>
                                      <a:pt x="730" y="1748"/>
                                    </a:cubicBezTo>
                                    <a:cubicBezTo>
                                      <a:pt x="839" y="1883"/>
                                      <a:pt x="861" y="1985"/>
                                      <a:pt x="888" y="2071"/>
                                    </a:cubicBezTo>
                                    <a:cubicBezTo>
                                      <a:pt x="915" y="2157"/>
                                      <a:pt x="894" y="2226"/>
                                      <a:pt x="895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3012" path="m895,2266c903,2326,902,2350,918,2371c934,2392,963,2403,993,2393c1023,2383,1067,2326,1098,2311c1129,2296,1165,2292,1180,2303c1195,2314,1205,2306,1188,2378c1171,2450,1086,2651,1075,2738c1064,2825,1116,2867,1120,2903c1124,2939,1093,2942,1098,2956c1103,2970,1113,3012,1150,2986c1187,2960,1281,2829,1323,2798c1365,2767,1369,2794,1405,2798c1441,2802,1501,2828,1540,2821c1579,2814,1607,2765,1638,2753c1669,2741,1707,2732,1728,2746c1749,2760,1745,2819,1765,2836c1785,2853,1814,2876,1848,2851c1882,2826,1923,2715,1968,2686c2013,2657,2084,2663,2118,2678c2152,2693,2130,2760,2170,2776c2210,2792,2312,2805,2358,2776c2404,2747,2413,2643,2448,2603c2483,2563,2531,2537,2568,2536c2605,2535,2637,2602,2673,2596c2709,2590,2745,2512,2785,2498c2825,2484,2873,2522,2913,2513c2953,2504,3016,2472,3025,2446c3034,2420,2966,2382,2965,2356c2964,2330,3002,2309,3018,2288c3034,2267,3061,2254,3063,2228c3065,2202,3062,2149,3033,2131c3004,2113,2926,2135,2890,2123c2854,2111,2842,2077,2815,2056c2788,2035,2752,2010,2725,1996c2698,1982,2672,1983,2650,1973c2628,1963,2596,1960,2590,1936c2584,1912,2642,1846,2613,1831c2584,1816,2500,1842,2418,1846c2336,1850,2223,1877,2118,1853c2013,1829,1864,1768,1788,1703c1712,1638,1668,1552,1660,1463c1652,1374,1690,1249,1743,1171c1796,1093,1888,1035,1975,998c2062,961,2179,951,2268,946c2357,941,2437,953,2508,968c2579,983,2658,1034,2695,1036c2732,1038,2731,1004,2733,983c2735,962,2714,932,2710,908c2706,884,2709,877,2710,841c2711,805,2739,721,2718,691c2697,661,2625,670,2583,661c2541,652,2505,653,2463,638c2421,623,2364,596,2328,571c2292,546,2271,525,2245,488c2219,451,2209,372,2170,346c2131,320,2056,345,2013,331c1970,317,1947,265,1915,263c1883,261,1878,315,1818,316c1758,317,1620,260,1555,271c1490,282,1485,362,1428,383c1371,404,1264,373,1210,398c1156,423,1159,532,1105,533c1051,534,919,447,888,406c857,365,904,322,918,286c932,250,971,219,970,188c969,157,952,120,910,98c868,76,784,69,715,53c646,37,558,0,498,1c438,2,391,39,355,61c319,83,306,126,280,136c254,146,230,89,198,121c166,153,114,216,85,331c56,446,0,656,25,811c50,966,118,1105,235,1261c352,1417,621,1613,730,1748c839,1883,861,1985,888,2071c915,2157,894,2226,895,2266xe" stroked="f" o:allowincell="t" style="position:absolute;margin-left:139.85pt;margin-top:23.65pt;width:153.2pt;height:150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35000</wp:posOffset>
                      </wp:positionV>
                      <wp:extent cx="982345" cy="549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866">
                                    <a:moveTo>
                                      <a:pt x="1323" y="104"/>
                                    </a:moveTo>
                                    <a:cubicBezTo>
                                      <a:pt x="1442" y="158"/>
                                      <a:pt x="1489" y="240"/>
                                      <a:pt x="1518" y="336"/>
                                    </a:cubicBezTo>
                                    <a:cubicBezTo>
                                      <a:pt x="1547" y="432"/>
                                      <a:pt x="1546" y="597"/>
                                      <a:pt x="1496" y="681"/>
                                    </a:cubicBezTo>
                                    <a:cubicBezTo>
                                      <a:pt x="1446" y="765"/>
                                      <a:pt x="1334" y="812"/>
                                      <a:pt x="1218" y="839"/>
                                    </a:cubicBezTo>
                                    <a:cubicBezTo>
                                      <a:pt x="1102" y="866"/>
                                      <a:pt x="915" y="855"/>
                                      <a:pt x="798" y="846"/>
                                    </a:cubicBezTo>
                                    <a:cubicBezTo>
                                      <a:pt x="681" y="837"/>
                                      <a:pt x="582" y="805"/>
                                      <a:pt x="513" y="786"/>
                                    </a:cubicBezTo>
                                    <a:cubicBezTo>
                                      <a:pt x="444" y="767"/>
                                      <a:pt x="409" y="750"/>
                                      <a:pt x="386" y="734"/>
                                    </a:cubicBezTo>
                                    <a:cubicBezTo>
                                      <a:pt x="363" y="718"/>
                                      <a:pt x="393" y="703"/>
                                      <a:pt x="378" y="689"/>
                                    </a:cubicBezTo>
                                    <a:cubicBezTo>
                                      <a:pt x="363" y="675"/>
                                      <a:pt x="335" y="655"/>
                                      <a:pt x="296" y="651"/>
                                    </a:cubicBezTo>
                                    <a:cubicBezTo>
                                      <a:pt x="257" y="647"/>
                                      <a:pt x="193" y="672"/>
                                      <a:pt x="146" y="666"/>
                                    </a:cubicBezTo>
                                    <a:cubicBezTo>
                                      <a:pt x="99" y="660"/>
                                      <a:pt x="22" y="638"/>
                                      <a:pt x="11" y="614"/>
                                    </a:cubicBezTo>
                                    <a:cubicBezTo>
                                      <a:pt x="0" y="590"/>
                                      <a:pt x="68" y="554"/>
                                      <a:pt x="78" y="524"/>
                                    </a:cubicBezTo>
                                    <a:cubicBezTo>
                                      <a:pt x="88" y="494"/>
                                      <a:pt x="72" y="465"/>
                                      <a:pt x="71" y="434"/>
                                    </a:cubicBezTo>
                                    <a:cubicBezTo>
                                      <a:pt x="70" y="403"/>
                                      <a:pt x="55" y="367"/>
                                      <a:pt x="71" y="336"/>
                                    </a:cubicBezTo>
                                    <a:cubicBezTo>
                                      <a:pt x="87" y="305"/>
                                      <a:pt x="148" y="266"/>
                                      <a:pt x="168" y="246"/>
                                    </a:cubicBezTo>
                                    <a:cubicBezTo>
                                      <a:pt x="188" y="226"/>
                                      <a:pt x="190" y="247"/>
                                      <a:pt x="191" y="216"/>
                                    </a:cubicBezTo>
                                    <a:cubicBezTo>
                                      <a:pt x="192" y="185"/>
                                      <a:pt x="159" y="88"/>
                                      <a:pt x="176" y="59"/>
                                    </a:cubicBezTo>
                                    <a:cubicBezTo>
                                      <a:pt x="193" y="30"/>
                                      <a:pt x="254" y="50"/>
                                      <a:pt x="296" y="44"/>
                                    </a:cubicBezTo>
                                    <a:cubicBezTo>
                                      <a:pt x="338" y="38"/>
                                      <a:pt x="346" y="26"/>
                                      <a:pt x="431" y="21"/>
                                    </a:cubicBezTo>
                                    <a:cubicBezTo>
                                      <a:pt x="516" y="16"/>
                                      <a:pt x="657" y="0"/>
                                      <a:pt x="806" y="14"/>
                                    </a:cubicBezTo>
                                    <a:cubicBezTo>
                                      <a:pt x="955" y="28"/>
                                      <a:pt x="1204" y="50"/>
                                      <a:pt x="1323" y="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866" path="m1323,104c1442,158,1489,240,1518,336c1547,432,1546,597,1496,681c1446,765,1334,812,1218,839c1102,866,915,855,798,846c681,837,582,805,513,786c444,767,409,750,386,734c363,718,393,703,378,689c363,675,335,655,296,651c257,647,193,672,146,666c99,660,22,638,11,614c0,590,68,554,78,524c88,494,72,465,71,434c70,403,55,367,71,336c87,305,148,266,168,246c188,226,190,247,191,216c192,185,159,88,176,59c193,30,254,50,296,44c338,38,346,26,431,21c516,16,657,0,806,14c955,28,1204,50,1323,104xe" stroked="f" o:allowincell="t" style="position:absolute;margin-left:29.95pt;margin-top:50pt;width:77.3pt;height:4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8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64084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29.2pt;width:26.8pt;height:13.6pt" coordorigin="8169,2584" coordsize="536,272">
                      <v:rect id="shape_0" stroked="t" o:allowincell="t" style="position:absolute;left:8169;top:258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266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486410</wp:posOffset>
                      </wp:positionV>
                      <wp:extent cx="1370965" cy="14528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2288">
                                    <a:moveTo>
                                      <a:pt x="1424" y="0"/>
                                    </a:moveTo>
                                    <a:cubicBezTo>
                                      <a:pt x="1380" y="23"/>
                                      <a:pt x="1352" y="89"/>
                                      <a:pt x="1161" y="135"/>
                                    </a:cubicBezTo>
                                    <a:cubicBezTo>
                                      <a:pt x="970" y="181"/>
                                      <a:pt x="466" y="202"/>
                                      <a:pt x="276" y="278"/>
                                    </a:cubicBezTo>
                                    <a:cubicBezTo>
                                      <a:pt x="86" y="354"/>
                                      <a:pt x="42" y="474"/>
                                      <a:pt x="21" y="593"/>
                                    </a:cubicBezTo>
                                    <a:cubicBezTo>
                                      <a:pt x="0" y="712"/>
                                      <a:pt x="52" y="860"/>
                                      <a:pt x="149" y="990"/>
                                    </a:cubicBezTo>
                                    <a:cubicBezTo>
                                      <a:pt x="246" y="1120"/>
                                      <a:pt x="441" y="1250"/>
                                      <a:pt x="606" y="1373"/>
                                    </a:cubicBezTo>
                                    <a:cubicBezTo>
                                      <a:pt x="771" y="1496"/>
                                      <a:pt x="985" y="1629"/>
                                      <a:pt x="1139" y="1725"/>
                                    </a:cubicBezTo>
                                    <a:cubicBezTo>
                                      <a:pt x="1293" y="1821"/>
                                      <a:pt x="1400" y="1877"/>
                                      <a:pt x="1529" y="1950"/>
                                    </a:cubicBezTo>
                                    <a:cubicBezTo>
                                      <a:pt x="1658" y="2023"/>
                                      <a:pt x="1806" y="2104"/>
                                      <a:pt x="1911" y="2160"/>
                                    </a:cubicBezTo>
                                    <a:cubicBezTo>
                                      <a:pt x="2016" y="2216"/>
                                      <a:pt x="2107" y="2261"/>
                                      <a:pt x="2159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2288" path="m1424,0c1380,23,1352,89,1161,135c970,181,466,202,276,278c86,354,42,474,21,593c0,712,52,860,149,990c246,1120,441,1250,606,1373c771,1496,985,1629,1139,1725c1293,1821,1400,1877,1529,1950c1658,2023,1806,2104,1911,2160c2016,2216,2107,2261,2159,2288e" stroked="t" o:allowincell="t" style="position:absolute;margin-left:155.8pt;margin-top:38.3pt;width:107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86944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47.2pt;width:26.8pt;height:13.6pt" coordorigin="8169,2944" coordsize="536,272">
                      <v:rect id="shape_0" stroked="t" o:allowincell="t" style="position:absolute;left:8169;top:2944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3020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43840</wp:posOffset>
                      </wp:positionV>
                      <wp:extent cx="1028700" cy="92138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451">
                                    <a:moveTo>
                                      <a:pt x="1620" y="0"/>
                                    </a:moveTo>
                                    <a:cubicBezTo>
                                      <a:pt x="1564" y="7"/>
                                      <a:pt x="1384" y="10"/>
                                      <a:pt x="1283" y="45"/>
                                    </a:cubicBezTo>
                                    <a:cubicBezTo>
                                      <a:pt x="1182" y="80"/>
                                      <a:pt x="1079" y="130"/>
                                      <a:pt x="1013" y="210"/>
                                    </a:cubicBezTo>
                                    <a:cubicBezTo>
                                      <a:pt x="947" y="290"/>
                                      <a:pt x="909" y="413"/>
                                      <a:pt x="885" y="525"/>
                                    </a:cubicBezTo>
                                    <a:cubicBezTo>
                                      <a:pt x="861" y="637"/>
                                      <a:pt x="880" y="771"/>
                                      <a:pt x="870" y="885"/>
                                    </a:cubicBezTo>
                                    <a:cubicBezTo>
                                      <a:pt x="860" y="999"/>
                                      <a:pt x="869" y="1121"/>
                                      <a:pt x="825" y="1207"/>
                                    </a:cubicBezTo>
                                    <a:cubicBezTo>
                                      <a:pt x="781" y="1293"/>
                                      <a:pt x="695" y="1362"/>
                                      <a:pt x="608" y="1402"/>
                                    </a:cubicBezTo>
                                    <a:cubicBezTo>
                                      <a:pt x="521" y="1442"/>
                                      <a:pt x="401" y="1443"/>
                                      <a:pt x="300" y="1447"/>
                                    </a:cubicBezTo>
                                    <a:cubicBezTo>
                                      <a:pt x="199" y="1451"/>
                                      <a:pt x="62" y="1430"/>
                                      <a:pt x="0" y="14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451" path="m1620,0c1564,7,1384,10,1283,45c1182,80,1079,130,1013,210c947,290,909,413,885,525c861,637,880,771,870,885c860,999,869,1121,825,1207c781,1293,695,1362,608,1402c521,1442,401,1443,300,1447c199,1451,62,1430,0,1425e" stroked="t" o:allowincell="t" style="position:absolute;margin-left:42.85pt;margin-top:19.2pt;width:80.95pt;height:7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890</wp:posOffset>
                      </wp:positionV>
                      <wp:extent cx="2062480" cy="1236345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1947">
                                    <a:moveTo>
                                      <a:pt x="3248" y="1947"/>
                                    </a:moveTo>
                                    <a:cubicBezTo>
                                      <a:pt x="3177" y="1887"/>
                                      <a:pt x="2934" y="1705"/>
                                      <a:pt x="2820" y="1595"/>
                                    </a:cubicBezTo>
                                    <a:cubicBezTo>
                                      <a:pt x="2706" y="1485"/>
                                      <a:pt x="2638" y="1412"/>
                                      <a:pt x="2565" y="1287"/>
                                    </a:cubicBezTo>
                                    <a:cubicBezTo>
                                      <a:pt x="2492" y="1162"/>
                                      <a:pt x="2439" y="1022"/>
                                      <a:pt x="2385" y="845"/>
                                    </a:cubicBezTo>
                                    <a:cubicBezTo>
                                      <a:pt x="2331" y="668"/>
                                      <a:pt x="2304" y="359"/>
                                      <a:pt x="2243" y="222"/>
                                    </a:cubicBezTo>
                                    <a:cubicBezTo>
                                      <a:pt x="2182" y="85"/>
                                      <a:pt x="2090" y="40"/>
                                      <a:pt x="2018" y="20"/>
                                    </a:cubicBezTo>
                                    <a:cubicBezTo>
                                      <a:pt x="1946" y="0"/>
                                      <a:pt x="1853" y="33"/>
                                      <a:pt x="1808" y="102"/>
                                    </a:cubicBezTo>
                                    <a:cubicBezTo>
                                      <a:pt x="1763" y="171"/>
                                      <a:pt x="1741" y="245"/>
                                      <a:pt x="1748" y="432"/>
                                    </a:cubicBezTo>
                                    <a:cubicBezTo>
                                      <a:pt x="1755" y="619"/>
                                      <a:pt x="1860" y="1036"/>
                                      <a:pt x="1853" y="1227"/>
                                    </a:cubicBezTo>
                                    <a:cubicBezTo>
                                      <a:pt x="1846" y="1418"/>
                                      <a:pt x="1802" y="1511"/>
                                      <a:pt x="1703" y="1580"/>
                                    </a:cubicBezTo>
                                    <a:cubicBezTo>
                                      <a:pt x="1604" y="1649"/>
                                      <a:pt x="1439" y="1652"/>
                                      <a:pt x="1260" y="1640"/>
                                    </a:cubicBezTo>
                                    <a:cubicBezTo>
                                      <a:pt x="1081" y="1628"/>
                                      <a:pt x="840" y="1559"/>
                                      <a:pt x="630" y="1505"/>
                                    </a:cubicBezTo>
                                    <a:cubicBezTo>
                                      <a:pt x="420" y="1451"/>
                                      <a:pt x="131" y="1356"/>
                                      <a:pt x="0" y="1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1947" path="m3248,1947c3177,1887,2934,1705,2820,1595c2706,1485,2638,1412,2565,1287c2492,1162,2439,1022,2385,845c2331,668,2304,359,2243,222c2182,85,2090,40,2018,20c1946,0,1853,33,1808,102c1763,171,1741,245,1748,432c1755,619,1860,1036,1853,1227c1846,1418,1802,1511,1703,1580c1604,1649,1439,1652,1260,1640c1081,1628,840,1559,630,1505c420,1451,131,1356,0,1317e" stroked="t" o:allowincell="t" style="position:absolute;margin-left:15.85pt;margin-top:40.7pt;width:162.3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695960</wp:posOffset>
                      </wp:positionV>
                      <wp:extent cx="556895" cy="762000"/>
                      <wp:effectExtent l="190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200">
                                    <a:moveTo>
                                      <a:pt x="719" y="0"/>
                                    </a:moveTo>
                                    <a:cubicBezTo>
                                      <a:pt x="679" y="25"/>
                                      <a:pt x="578" y="103"/>
                                      <a:pt x="479" y="150"/>
                                    </a:cubicBezTo>
                                    <a:cubicBezTo>
                                      <a:pt x="380" y="197"/>
                                      <a:pt x="206" y="230"/>
                                      <a:pt x="127" y="285"/>
                                    </a:cubicBezTo>
                                    <a:cubicBezTo>
                                      <a:pt x="48" y="340"/>
                                      <a:pt x="0" y="401"/>
                                      <a:pt x="7" y="480"/>
                                    </a:cubicBezTo>
                                    <a:cubicBezTo>
                                      <a:pt x="14" y="559"/>
                                      <a:pt x="95" y="674"/>
                                      <a:pt x="172" y="758"/>
                                    </a:cubicBezTo>
                                    <a:cubicBezTo>
                                      <a:pt x="249" y="842"/>
                                      <a:pt x="354" y="909"/>
                                      <a:pt x="472" y="983"/>
                                    </a:cubicBezTo>
                                    <a:cubicBezTo>
                                      <a:pt x="590" y="1057"/>
                                      <a:pt x="793" y="1155"/>
                                      <a:pt x="877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200" path="m719,0c679,25,578,103,479,150c380,197,206,230,127,285c48,340,0,401,7,480c14,559,95,674,172,758c249,842,354,909,472,983c590,1057,793,1155,877,1200e" stroked="t" o:allowincell="t" style="position:absolute;margin-left:227.4pt;margin-top:54.8pt;width:43.8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15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 течение прошедших суток по области наблюдалась слабоморозная погода, обусловленная тыловой частью сместившегося на восток циклона, и малоактивным атмосферным фронтом.  Среднесуточная  температура воздуха немного понизилась, но оставалась на 1-2ºС выше климатической нормы при значениях -4-5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-2-4°С, сегодня ночью мороз усиливался до -5-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прошел снег, давший 1-3 мм осадков и менее. Высота снежного покрова, увеличившись местами на 1-2 см, сегодня утром на метеоплощадках измерена от 8 см в Шарковщине до 36 см  в Витебс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76901568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 с Западной Европы.  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одолжительный снег, днем временами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а большей части продолжительный снег, местами сильный снег, днем временами небольшой снег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естами кратковременный снег, днем по западу мокрый снег, слабый гололед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на большей части кратковременные осадки (мокрый снег, дождь), в отдельных районах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северный с переходом на юго-западный,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>, местами до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>, по востоку -5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3:00Z</dcterms:created>
  <dc:creator>ООПГМИ</dc:creator>
  <dc:description/>
  <cp:keywords/>
  <dc:language>en-US</dc:language>
  <cp:lastModifiedBy>Admin</cp:lastModifiedBy>
  <cp:lastPrinted>2012-02-28T12:27:00Z</cp:lastPrinted>
  <dcterms:modified xsi:type="dcterms:W3CDTF">2012-02-28T12:43:00Z</dcterms:modified>
  <cp:revision>2</cp:revision>
  <dc:subject/>
  <dc:title> </dc:title>
</cp:coreProperties>
</file>